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4B101B66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 w:rsidRPr="00923D13"&gt;&lt;w:rPr&gt;&lt;w:rFonts w:ascii="Calibri Light" w:hAnsi="Calibri Light" w:cs="Calibri Light"/&gt;&lt;w:sz w:val="22"/&gt;&lt;/w:rPr&gt;&lt;w:t&gt;9294S-05_230323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1DE76924" w:rsidR="000F004A" w:rsidRPr="000F004A" w:rsidRDefault="000F004A" w:rsidP="000F004A"&gt;&lt;w:pPr&gt;&lt;w:pStyle w:val="ListParagraph"/&gt;&lt;w:jc w:val="bot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REAALSERVITUUDI VÕI ISIKLIKU KASUTUSÕIGUSE SEADMISEKS&lt;/w:t&gt;&lt;/w:r&gt;&lt;/w:p&gt;&lt;w:p w14:paraId="09FC093B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nefit Connect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B55A0D" w:rsidRDefault="00923D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16130213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ndres Koppel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890611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55685C06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r w:rsidR="00923D13" w:rsidRPr="00923D13"&gt;&lt;w:rPr&gt;&lt;w:rFonts w:ascii="Calibri Light" w:hAnsi="Calibri Light" w:cs="Calibri Light"/&gt;&lt;w:sz w:val="22"/&gt;&lt;/w:rPr&gt;&lt;w:t&gt;andres@kirjanurk.ee&lt;/w:t&gt;&lt;/w:r&gt;&lt;/w:p&gt;&lt;/w:tc&gt;&lt;/w:tr&gt;&lt;/w:tbl&gt;&lt;w:p w14:paraId="29A82C5B" w14:textId="77777777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0F004A"&gt;&lt;w:trPr&gt;&lt;w:trHeight w:val="1992"/&gt;&lt;/w:trPr&gt;&lt;w:tc&gt;&lt;w:tcPr&gt;&lt;w:tcW w:w="8631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Valga metskond 13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28901:001:0027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2764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B55A0D" w:rsidRDefault="00EC0870" w:rsidP="003D385A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5666850&lt;/w:t&gt;&lt;/w:r&gt;&lt;/w:p&gt;&lt;/w:tc&gt;&lt;/w:tr&gt;&lt;w:tr w:rsidR="00923D13" w:rsidRPr="00B55A0D" w14:paraId="4612DB57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A44E6E7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Valga metskond 131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605AE948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28901:001:0032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AB4664B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53519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5C51DBF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27423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6625D3E3" w14:textId="77777777" w:rsidTr="000F004A"&gt;&lt;w:tc&gt;&lt;w:tcPr&gt;&lt;w:tcW w:w="8631" w:type="dxa"/&gt;&lt;/w:tcPr&gt;&lt;w:p w14:paraId="3A4AE451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aalservituudi taotlemise korral valitseva kinnisasja aadress, kinnistusregistriosa number ja katastriüksuse tunnus:&lt;/w:t&gt;&lt;/w:r&gt;&lt;/w:p&gt;&lt;/w:tc&gt;&lt;/w:tr&gt;&lt;w:tr w:rsidR="000F004A" w:rsidRPr="00B55A0D" w14:paraId="0089709C" w14:textId="77777777" w:rsidTr="000F004A"&gt;&lt;w:tc&gt;&lt;w:tcPr&gt;&lt;w:tcW w:w="8631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0F004A"&gt;&lt;w:trPr&gt;&lt;w:trHeight w:val="303"/&gt;&lt;/w:trPr&gt;&lt;w:tc&gt;&lt;w:tcPr&gt;&lt;w:tcW w:w="8631" w:type="dxa"/&gt;&lt;/w:tcPr&gt;&lt;w:p w14:paraId="33B1D409" w14:textId="3ED64165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 &lt;/w:t&gt;&lt;/w:r&gt;&lt;w:r w:rsidR="00605FE9" w:rsidRPr="00605FE9"&gt;&lt;w:rPr&gt;&lt;w:rFonts w:ascii="Calibri Light" w:hAnsi="Calibri Light" w:cs="Calibri Light"/&gt;&lt;w:b/&gt;&lt;w:bCs/&gt;&lt;w:sz w:val="22"/&gt;&lt;/w:rPr&gt;&lt;w:t&gt;683&lt;/w:t&gt;&lt;/w:r&gt;&lt;w:r w:rsidRPr="00605FE9"&gt;&lt;w:rPr&gt;&lt;w:rFonts w:ascii="Calibri Light" w:hAnsi="Calibri Light" w:cs="Calibri Light"/&gt;&lt;w:b/&gt;&lt;w:bCs/&gt;&lt;w:sz w:val="22"/&gt;&lt;/w:rPr&gt;&lt;w:t xml:space="preserve"&gt; m&lt;/w:t&gt;&lt;/w:r&gt;&lt;w:r w:rsidRPr="00605FE9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0F004A" w:rsidRPr="00B55A0D" w14:paraId="6A216783" w14:textId="77777777" w:rsidTr="000F004A"&gt;&lt;w:tc&gt;&lt;w:tcPr&gt;&lt;w:tcW w:w="8631" w:type="dxa"/&gt;&lt;/w:tcPr&gt;&lt;w:p w14:paraId="12E15909" w14:textId="0E67D4A5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eesmärk: &lt;/w:t&gt;&lt;/w:r&gt;&lt;w:r w:rsidRPr="00605FE9"&gt;&lt;w:rPr&gt;&lt;w:rFonts w:ascii="Calibri Light" w:hAnsi="Calibri Light" w:cs="Calibri Light"/&gt;&lt;w:b/&gt;&lt;w:sz w:val="22"/&gt;&lt;/w:rPr&gt;&lt;w:t xml:space="preserve"&gt;SIDEEHITIS &lt;/w:t&gt;&lt;/w:r&gt;&lt;/w:p&gt;&lt;/w:tc&gt;&lt;/w:tr&gt;&lt;w:tr w:rsidR="000F004A" w:rsidRPr="00B55A0D" w14:paraId="7F927BF1" w14:textId="77777777" w:rsidTr="000F004A"&gt;&lt;w:tc&gt;&lt;w:tcPr&gt;&lt;w:tcW w:w="8631" w:type="dxa"/&gt;&lt;/w:tcPr&gt;&lt;w:p w14:paraId="1E8D041A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Calibri Light"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3F458DAF" w:rsidR="000F004A" w:rsidRPr="00B55A0D" w:rsidRDefault="00605FE9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 xml:space="preserve"&gt;OÜ Kirjanurk, &lt;/w:t&gt;&lt;/w:r&gt;&lt;w:r w:rsidRPr="00605FE9"&gt;&lt;w:rPr&gt;&lt;w:rFonts w:ascii="Calibri Light" w:hAnsi="Calibri Light" w:cs="Calibri Light"/&gt;&lt;w:b/&gt;&lt;w:sz w:val="22"/&gt;&lt;/w:rPr&gt;&lt;w:t&gt;TÖÖ NR. 9294P&lt;/w:t&gt;&lt;/w:r&gt;&lt;w:r&gt;&lt;w:rPr&gt;&lt;w:rFonts w:ascii="Calibri Light" w:hAnsi="Calibri Light" w:cs="Calibri Light"/&gt;&lt;w:b/&gt;&lt;w:sz w:val="22"/&gt;&lt;/w:rPr&gt;&lt;w:t&gt;, „&lt;/w:t&gt;&lt;/w:r&gt;&lt;w:r w:rsidRPr="00605FE9"&gt;&lt;w:rPr&gt;&lt;w:rFonts w:ascii="Calibri Light" w:hAnsi="Calibri Light" w:cs="Calibri Light"/&gt;&lt;w:b/&gt;&lt;w:sz w:val="22"/&gt;&lt;/w:rPr&gt;&lt;w:t&gt;Valga maakond Valga vald Raavitsa küla Enefit Connect sidevõrk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579FD6A0" w14:textId="77777777" w:rsidR="000F004A" w:rsidRPr="000F004A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500 (või muus mõõtkavas, soovitavalt formaadis A4, kui skeemil on võimalik üheselt kindlaks määrata koormatav ala ja koormatava kinnisasja  piir).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Juhul kui koormataval kinnistul on looduskaitselised piirangud, siis Keskkonnaameti kooskõlastus. &lt;/w:t&gt;&lt;/w:r&gt;&lt;/w:p&gt;&lt;w:sectPr w:rsidR="000E2C83" w:rsidRPr="000F004A" w:rsidSect="00D96793"&gt;&lt;w:headerReference w:type="default" r:id="rId8"/&gt;&lt;w:footerReference w:type="default" r:id="rId9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theme" Target="theme/theme1.xml"/&gt;&lt;Relationship Id="rId5" Type="http://schemas.openxmlformats.org/officeDocument/2006/relationships/footnotes" Target="footnotes.xml"/&gt;&lt;Relationship Id="rId10" Type="http://schemas.openxmlformats.org/officeDocument/2006/relationships/fontTable" Target="fontTable.xml"/&gt;&lt;Relationship Id="rId4" Type="http://schemas.openxmlformats.org/officeDocument/2006/relationships/webSettings" Target="web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152D519E" w14:textId="77777777" w:rsidR="002F25D2" w:rsidRDefault="002F25D2" w:rsidP="00EA18CF"&gt;&lt;w:pPr&gt;&lt;w:spacing w:after="0" w:line="240" w:lineRule="auto"/&gt;&lt;/w:pPr&gt;&lt;w:r&gt;&lt;w:separator/&gt;&lt;/w:r&gt;&lt;/w:p&gt;&lt;/w:footnote&gt;&lt;w:footnote w:type="continuationSeparator" w:id="0"&gt;&lt;w:p w14:paraId="60D349E2" w14:textId="77777777" w:rsidR="002F25D2" w:rsidRDefault="002F25D2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66E2BB47" w14:textId="77777777" w:rsidR="002F25D2" w:rsidRDefault="002F25D2" w:rsidP="00EA18CF"&gt;&lt;w:pPr&gt;&lt;w:spacing w:after="0" w:line="240" w:lineRule="auto"/&gt;&lt;/w:pPr&gt;&lt;w:r&gt;&lt;w:separator/&gt;&lt;/w:r&gt;&lt;/w:p&gt;&lt;/w:endnote&gt;&lt;w:endnote w:type="continuationSeparator" w:id="0"&gt;&lt;w:p w14:paraId="22ED1664" w14:textId="77777777" w:rsidR="002F25D2" w:rsidRDefault="002F25D2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263D19"/&gt;&lt;w:rsid w:val="002973D2"/&gt;&lt;w:rsid w:val="002B2084"/&gt;&lt;w:rsid w:val="002F25D2"/&gt;&lt;w:rsid w:val="003D385A"/&gt;&lt;w:rsid w:val="00605FE9"/&gt;&lt;w:rsid w:val="00632AF4"/&gt;&lt;w:rsid w:val="00877D47"/&gt;&lt;w:rsid w:val="00923D13"/&gt;&lt;w:rsid w:val="00957822"/&gt;&lt;w:rsid w:val="009E4189"/&gt;&lt;w:rsid w:val="00A22B22"/&gt;&lt;w:rsid w:val="00AA0EEF"/&gt;&lt;w:rsid w:val="00B31F65"/&gt;&lt;w:rsid w:val="00B857A4"/&gt;&lt;w:rsid w:val="00C549F5"/&gt;&lt;w:rsid w:val="00C6148C"/&gt;&lt;w:rsid w:val="00D96793"/&gt;&lt;w:rsid w:val="00E42A7F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1323043093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ndres Koppel&lt;/cp:lastModifiedBy&gt;&lt;cp:revision&gt;15&lt;/cp:revision&gt;&lt;dcterms:created xsi:type="dcterms:W3CDTF"&gt;2021-06-11T07:24:00Z&lt;/dcterms:created&gt;&lt;dcterms:modified xsi:type="dcterms:W3CDTF"&gt;2023-03-23T10:2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6&lt;/TotalTime&gt;&lt;Pages&gt;1&lt;/Pages&gt;&lt;Words&gt;214&lt;/Words&gt;&lt;Characters&gt;1243&lt;/Characters&gt;&lt;Application&gt;Microsoft Office Word&lt;/Application&gt;&lt;DocSecurity&gt;0&lt;/DocSecurity&gt;&lt;Lines&gt;10&lt;/Lines&gt;&lt;Paragraphs&gt;2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455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